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Tárgyalja: </w:t>
        <w:tab/>
        <w:t>Pénzügyi Bizottság</w:t>
      </w:r>
    </w:p>
    <w:p>
      <w:pPr>
        <w:pStyle w:val="Cmsor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       </w:t>
      </w:r>
      <w:r>
        <w:rPr>
          <w:b w:val="false"/>
          <w:szCs w:val="26"/>
        </w:rPr>
        <w:t>Ügyrendi, Közrendvédelmi és Településfejlesztési Bizottság</w:t>
      </w:r>
    </w:p>
    <w:p>
      <w:pPr>
        <w:pStyle w:val="Cmsor"/>
        <w:jc w:val="left"/>
        <w:rPr>
          <w:sz w:val="18"/>
          <w:szCs w:val="18"/>
        </w:rPr>
      </w:pPr>
      <w:r>
        <w:rPr>
          <w:b w:val="false"/>
          <w:szCs w:val="26"/>
        </w:rPr>
        <w:t>Nyilvános ülés anyaga</w:t>
      </w:r>
    </w:p>
    <w:p>
      <w:pPr>
        <w:pStyle w:val="Cmso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msor"/>
        <w:rPr>
          <w:szCs w:val="26"/>
        </w:rPr>
      </w:pPr>
      <w:r>
        <w:rPr>
          <w:szCs w:val="26"/>
        </w:rPr>
        <w:t>Berettyóújfalu Város Önkormányzata Polgármesterétől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2" w:right="282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eastAsia="hu-HU"/>
        </w:rPr>
        <w:t xml:space="preserve">a Versenyképes Járások Program II. üteméhez kapcsolódó döntés meghozataláról 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vidéki Magyarország élhetőségének és népességmegtartásának támogatása, a városok és községek kiegyensúlyozott fejlődésének biztosítása, valamint a települések közötti térségi együttműködések ösztönzése érdekében Magyarország Kormánya Versenyképes Járások Programot indított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2025. október 15-én kiírásra került a Versenyképes Járások Program újabb pályázati felhívása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 2025. első félévi felhívás alapján a járási keret (250 millió forint) kétszerese mértékéig kerültek benyújtásra fejlesztési igények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rettyóújfalui Járási Fejlesztési Fórum a fejlesztési keretösszeg kétszereséig terjedő további 250 000 000 Ft értékben az alábbi fejlesztési igényt javasolta elfogadás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Berettyóújfalui Mentőállomás felújítása bruttó 250 000 000 Ft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VJP II. ütemének vonatkozásában ez a korábban már elfogadott fejlesztési igény került egyhangúlag megerősítésre a Járási Fejlesztési Fórum november 12-i ülésén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támogatói okirat kiadásához szükséges lesz a későbbiekben csatolni a konzorciumi csatlakozásról, a projekt megvalósításáról és szükség szerint a saját forrás rendelkezésre állásáról szóló képviselő-testületi határozatot.</w:t>
      </w:r>
    </w:p>
    <w:p>
      <w:pPr>
        <w:pStyle w:val="NormlWeb"/>
        <w:spacing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előterjesztéshez egy határozati javaslat tartozik, kérem, hogy az előterjesztésben és a határozati javaslatban foglaltakat elfogadni szíveskedjen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Berettyóújfalu, 2025. december 4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Muraközi István </w:t>
      </w:r>
    </w:p>
    <w:p>
      <w:pPr>
        <w:pStyle w:val="NormlWeb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bookmarkStart w:id="0" w:name="_Hlk480870274"/>
      <w:bookmarkStart w:id="1" w:name="_Hlk480870274"/>
      <w:bookmarkEnd w:id="1"/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bookmarkStart w:id="2" w:name="_Hlk480870274"/>
      <w:bookmarkStart w:id="3" w:name="_Hlk480870274"/>
      <w:bookmarkEnd w:id="3"/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Berettyóújfalu V</w:t>
      </w:r>
      <w:r>
        <w:rPr>
          <w:rFonts w:eastAsia="Calibri"/>
          <w:sz w:val="26"/>
          <w:szCs w:val="26"/>
          <w:lang w:eastAsia="en-US" w:bidi="hi-IN"/>
        </w:rPr>
        <w:t xml:space="preserve">áros </w:t>
      </w:r>
      <w:r>
        <w:rPr>
          <w:rFonts w:eastAsia="Calibri"/>
          <w:sz w:val="26"/>
          <w:szCs w:val="26"/>
          <w:lang w:eastAsia="en-US"/>
        </w:rPr>
        <w:t>Önkormányzata a Berettyóújfalui járás önkormányzataival közös konzorciumi együttműködésben részt vesz a Versenyképes Járások Programban, a létrehozandó konzorciumhoz a konzorciumi megállapodás aláírásával csatlakozik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Berettyóújfalu Város Önkormányzata a Versenyképes Járások Program II. ütemének keretében az alábbi fejlesztést kívánja megvalósítani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</w:t>
      </w:r>
      <w:r>
        <w:rPr>
          <w:bCs/>
          <w:sz w:val="26"/>
          <w:szCs w:val="26"/>
        </w:rPr>
        <w:t xml:space="preserve"> Berettyóújfalui Mentőállomás felújítása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beruházáshoz tervezési, közbeszerzési és műszaki ellenőrzési szolgáltatás kapcsolódik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beruházás összköltsége: bruttó 250.000.000-Ft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Program keretében igényelt támogatás: bruttó 250.000.000-Ft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Saját forrás: 0-Ft.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felhatalmazza a polgármestert a Programhoz kapcsolódó szükséges intézkedések, nyilatkozatok megtételére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idő:</w:t>
      </w:r>
      <w:r>
        <w:rPr>
          <w:sz w:val="26"/>
          <w:szCs w:val="26"/>
        </w:rPr>
        <w:tab/>
        <w:t>azonnal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Felelős:</w:t>
      </w:r>
      <w:r>
        <w:rPr>
          <w:sz w:val="26"/>
          <w:szCs w:val="26"/>
        </w:rPr>
        <w:tab/>
        <w:t>Muraközi István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282" w:right="425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Cmsor3Char">
    <w:name w:val="Címsor 3 Char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Cmsor5Char">
    <w:name w:val="Címsor 5 Char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Cmsor6Char">
    <w:name w:val="Címsor 6 Char"/>
    <w:qFormat/>
    <w:rPr>
      <w:rFonts w:ascii="Times New Roman" w:hAnsi="Times New Roman" w:cs="Times New Roman"/>
      <w:b/>
      <w:bCs/>
      <w:lang w:bidi="ar-SA"/>
    </w:rPr>
  </w:style>
  <w:style w:type="character" w:styleId="PageNumber">
    <w:name w:val="Page Number"/>
    <w:rPr>
      <w:rFonts w:cs="Times New Roman"/>
    </w:rPr>
  </w:style>
  <w:style w:type="character" w:styleId="CmChar">
    <w:name w:val="Cím Char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AlcmChar">
    <w:name w:val="Alcím Char"/>
    <w:qFormat/>
    <w:rPr>
      <w:rFonts w:ascii="Arial" w:hAnsi="Arial" w:cs="Lucida Sans Unicode"/>
      <w:i/>
      <w:iCs/>
      <w:sz w:val="28"/>
      <w:szCs w:val="28"/>
      <w:lang w:bidi="ar-SA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  <w:lang w:bidi="ar-SA"/>
    </w:rPr>
  </w:style>
  <w:style w:type="character" w:styleId="Moztxttag">
    <w:name w:val="moz-txt-tag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ind w:left="282" w:right="425" w:hanging="0"/>
      <w:jc w:val="center"/>
    </w:pPr>
    <w:rPr>
      <w:b/>
      <w:sz w:val="26"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Calibri" w:cs="Lucida Sans Unicode"/>
      <w:i/>
      <w:iCs/>
      <w:sz w:val="28"/>
      <w:szCs w:val="28"/>
    </w:rPr>
  </w:style>
  <w:style w:type="paragraph" w:styleId="Szvegtrzs21">
    <w:name w:val="Szövegtörzs 21"/>
    <w:basedOn w:val="Normal"/>
    <w:qFormat/>
    <w:pPr>
      <w:ind w:left="0"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zvegblokk1">
    <w:name w:val="Szövegblokk1"/>
    <w:basedOn w:val="Normal"/>
    <w:qFormat/>
    <w:pPr>
      <w:ind w:left="644" w:right="425" w:hanging="360"/>
      <w:jc w:val="center"/>
    </w:pPr>
    <w:rPr>
      <w:i/>
      <w:sz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HTMLkntformzott">
    <w:name w:val="HTML-ként formázot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22">
    <w:name w:val="Szövegtörzs (2)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26:00Z</dcterms:created>
  <dc:creator>Zita</dc:creator>
  <dc:description/>
  <cp:keywords/>
  <dc:language>en-US</dc:language>
  <cp:lastModifiedBy>dr. Körtvélyesi Viktor</cp:lastModifiedBy>
  <cp:lastPrinted>2025-06-12T14:06:00Z</cp:lastPrinted>
  <dcterms:modified xsi:type="dcterms:W3CDTF">2025-11-28T10:27:00Z</dcterms:modified>
  <cp:revision>4</cp:revision>
  <dc:subject/>
  <dc:title/>
</cp:coreProperties>
</file>